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jc w:val="center"/>
        <w:rPr>
          <w:rFonts w:ascii="Times New Roman" w:hAnsi="Times New Roman" w:cs="Times New Roman"/>
          <w:color w:val="000000"/>
          <w:sz w:val="32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6"/>
          <w:lang w:val="ru-RU"/>
        </w:rPr>
        <w:t>Математическая абака</w:t>
      </w:r>
    </w:p>
    <w:p>
      <w:pPr>
        <w:pStyle w:val="Heading2"/>
        <w:spacing w:before="0" w:after="60"/>
        <w:jc w:val="center"/>
        <w:rPr>
          <w:lang w:val="ru-RU"/>
        </w:rPr>
      </w:pPr>
      <w:r>
        <w:rPr>
          <w:lang w:val="ru-RU"/>
        </w:rPr>
        <w:t>Правила на летнем конкурсе им.Савина, 2008</w:t>
      </w:r>
    </w:p>
    <w:p>
      <w:pPr>
        <w:pStyle w:val="Heading3"/>
        <w:rPr>
          <w:sz w:val="24"/>
          <w:lang w:val="ru-RU"/>
        </w:rPr>
      </w:pPr>
      <w:r>
        <w:rPr>
          <w:sz w:val="24"/>
          <w:lang w:val="ru-RU"/>
        </w:rPr>
        <w:t>Правила для 6 и 7 классов</w:t>
      </w:r>
    </w:p>
    <w:p>
      <w:pPr>
        <w:pStyle w:val="BodyText3"/>
        <w:widowControl w:val="false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Математическая абака – командная игра. Время на решение 2 часа для семиклассников и полтора часа для шестиклассников. Все задачи выдаются вначале, сдаются только ответы (без обоснований).</w:t>
      </w:r>
    </w:p>
    <w:p>
      <w:pPr>
        <w:pStyle w:val="BodyText3"/>
        <w:widowControl w:val="false"/>
        <w:rPr/>
      </w:pPr>
      <w:r>
        <w:rPr>
          <w:rFonts w:cs="Times New Roman" w:ascii="Times New Roman" w:hAnsi="Times New Roman"/>
          <w:szCs w:val="36"/>
        </w:rPr>
        <w:t>Каждая команда получает один и тот же набор из 25 задач, вписанных в клетки квадратной таблицы 5</w:t>
      </w:r>
      <w:r>
        <w:rPr>
          <w:rFonts w:eastAsia="Symbol" w:cs="Symbol" w:ascii="Symbol" w:hAnsi="Symbol"/>
          <w:szCs w:val="36"/>
        </w:rPr>
        <w:t></w:t>
      </w:r>
      <w:r>
        <w:rPr>
          <w:rFonts w:cs="Times New Roman" w:ascii="Times New Roman" w:hAnsi="Times New Roman"/>
          <w:szCs w:val="36"/>
        </w:rPr>
        <w:t>5. Строки соответствуют темам (например, алгебра, геометрия, комбинаторика), столбцы – сложности задач. Каждая задача оценена в очках, задачи одного столбца стóят одинаково: первого 6, второго 12, третьего 18 и т.д. Команды сдают ответы в призвольном порядке. На каждую задачу дается две попытки. За правильный ответ с первой попытки команда получает цену задачи, за правильный ответ со второй попытки – половину цены задачи, за неправильный 0. Между первой и второй попытками должно пройти не менее 5 минут.</w:t>
      </w:r>
    </w:p>
    <w:p>
      <w:pPr>
        <w:pStyle w:val="Normal"/>
        <w:rPr>
          <w:color w:val="000000"/>
          <w:sz w:val="24"/>
          <w:szCs w:val="36"/>
          <w:lang w:val="ru-RU"/>
        </w:rPr>
      </w:pPr>
      <w:r>
        <w:rPr>
          <w:color w:val="000000"/>
          <w:sz w:val="24"/>
          <w:szCs w:val="36"/>
          <w:lang w:val="ru-RU"/>
        </w:rPr>
        <w:t>Если команда решила правильно все задачи какого-то ряда (строки или столбца), она получает премию равную трети суммы полученных очков за задачи ряда. Команда, которая решила все задачи данного ряда раньше всех остальных команд, получает премию в утроенном размере, раньше всех команд, кроме одной – в удвоенном размере. Эти премии за скорость выдаются независимо по каждому ряду.</w:t>
      </w:r>
    </w:p>
    <w:p>
      <w:pPr>
        <w:pStyle w:val="Normal"/>
        <w:rPr>
          <w:color w:val="000000"/>
          <w:sz w:val="24"/>
          <w:szCs w:val="36"/>
          <w:lang w:val="ru-RU"/>
        </w:rPr>
      </w:pPr>
      <w:r>
        <w:rPr>
          <w:color w:val="000000"/>
          <w:sz w:val="24"/>
          <w:szCs w:val="36"/>
          <w:lang w:val="ru-RU"/>
        </w:rPr>
        <w:t>Выигрывает команда, набравшая в сумме наибольшее число очков.</w:t>
      </w:r>
    </w:p>
    <w:p>
      <w:pPr>
        <w:pStyle w:val="Heading3"/>
        <w:rPr>
          <w:lang w:val="ru-RU"/>
        </w:rPr>
      </w:pPr>
      <w:r>
        <w:rPr>
          <w:lang w:val="ru-RU"/>
        </w:rPr>
        <w:t>Рекомендации для проводящи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се команды сидят в одной аудитории так, чтобы видеть доску. Для каждой команды рисуется отдельная таблица, куда будут вноситься очки за задачи и премии. Неправильно решенная задача отмечается кресто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акая же таблица (в одном экземпляре) выдается команде. Сверху пишется название команды, и скрепляется подписью капитана и закрепленного за командой судьи. В нее команда вписывает ответы, которые предъявляются судье. В другом виде ответы не принимаются во избежание разногласий или несанкционированной капитаном сдачи отве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У доски сидят судьи, каждый принимает ответы 2-3 закрепленных за ним команд. Судья сразу сообщает «правильно-неправильно» (обычно сверившись с таблицей ответов)  и вписывает причитающиеся очки или крест в таблицу команды на доске. При выдаче премии за срочность это объявляется вслух и тоже отмечается на доск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ru-RU"/>
        </w:rPr>
        <w:t>При небуквальном ответе (скажем «Приведите пример такого, что...») правильность-неправильность определяет судья.</w:t>
      </w:r>
    </w:p>
    <w:p>
      <w:pPr>
        <w:pStyle w:val="Normal"/>
        <w:rPr/>
      </w:pPr>
      <w:r>
        <w:rPr>
          <w:sz w:val="24"/>
          <w:lang w:val="ru-RU"/>
        </w:rPr>
        <w:t xml:space="preserve">При несогласии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оценкой ответа команда может апеллировать к председателю жюри в любой момент до окончания игры. </w:t>
      </w:r>
      <w:r>
        <w:rPr>
          <w:i/>
          <w:iCs/>
          <w:sz w:val="24"/>
          <w:lang w:val="ru-RU"/>
        </w:rPr>
        <w:t>Временем сдачи ответа считается момент, когда он признан правильным (а не момент сообщения его судье).</w:t>
      </w: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сли разрешено две попытки, и первая неправильна, то судья проводит в клетке диагональ и пишет время. При второй попытке это заменяется на очки или крест. Как только позволяет время, судья или специальный человек пересчитывает и пишет рядом с каждой таблицей текущий счет.</w:t>
      </w:r>
    </w:p>
    <w:p>
      <w:pPr>
        <w:pStyle w:val="Heading3"/>
        <w:rPr>
          <w:lang w:val="ru-RU"/>
        </w:rPr>
      </w:pPr>
      <w:r>
        <w:rPr>
          <w:lang w:val="ru-RU"/>
        </w:rPr>
        <w:t>Рекомендации для играющих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Ввиду премий за скорость важна слаженная работа команды. Нереально рассчитывать получить такие премии за все ряды, поэтому важно правильно распределить силы и  следить за продвижениями соперников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Свои продвижения стоит скрывать (то есть не сразу сообщать судье ответ) только если вы вполне уверены в своем ответе, иначе есть риск потратить время на гонку в таком ряду, где право на премию вами уже утеряно. </w:t>
      </w:r>
    </w:p>
    <w:sectPr>
      <w:footerReference w:type="default" r:id="rId2"/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4"/>
      <w:szCs w:val="24"/>
      <w:lang w:val="ru-RU"/>
    </w:rPr>
  </w:style>
  <w:style w:type="paragraph" w:styleId="BodyText3">
    <w:name w:val="Body Text 3"/>
    <w:basedOn w:val="Normal"/>
    <w:qFormat/>
    <w:pPr>
      <w:widowControl/>
    </w:pPr>
    <w:rPr>
      <w:rFonts w:ascii="Arial" w:hAnsi="Arial" w:cs="Arial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567"/>
      <w:jc w:val="both"/>
      <w:textAlignment w:val="auto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17:00Z</dcterms:created>
  <dc:creator>ф</dc:creator>
  <dc:description/>
  <dc:language>en-US</dc:language>
  <cp:lastModifiedBy>sasja</cp:lastModifiedBy>
  <dcterms:modified xsi:type="dcterms:W3CDTF">2008-06-26T09:35:00Z</dcterms:modified>
  <cp:revision>4</cp:revision>
  <dc:subject/>
  <dc:title>a1 Задачи по алгеб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