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3, лига 6-7, 6 класс</w:t>
      </w:r>
    </w:p>
    <w:p>
      <w:pPr>
        <w:pStyle w:val="Normal"/>
        <w:rPr>
          <w:lang w:val="en-US"/>
        </w:rPr>
      </w:pPr>
      <w:r>
        <w:rPr>
          <w:b/>
        </w:rPr>
        <w:t>1</w:t>
      </w:r>
      <w:r>
        <w:rPr/>
        <w:t xml:space="preserve">. </w:t>
      </w:r>
      <w:r>
        <w:rPr>
          <w:bCs/>
        </w:rPr>
        <w:t xml:space="preserve">Старик Хоттабыч </w:t>
      </w:r>
      <w:r>
        <w:rPr/>
        <w:t>может совершить чудо, вырвав из своей волшебной бороды один волос (при этом на месте двух вырванных волос вырастает один новый). Сколько всего чудес может совершить старик Хоттабыч, если первоначально в его бороде 2012 волос?</w:t>
      </w:r>
      <w:r>
        <w:rPr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2</w:t>
      </w:r>
      <w:r>
        <w:rPr/>
        <w:t>. Саша живёт в своём доме, в котором окон на 2 больше, чем дверей. Все братья Саши – Петя, Коля и Лёня – тоже живут каждый в своём доме. В доме Коли окон на 5 больше, чем дверей, а в доме Пети окон на 4 больше чем дверей. Может ли у всех братьев Лёни в домах в сумме окон быть в 4 раза больше, чем дверей?</w:t>
      </w:r>
      <w:r>
        <w:rPr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В некоторый момент времени Таня измерила транспортиром угол между часовой и минутной стрелкой часов. Через полчаса Таня вновь измерила угол между часовой и минутной стрелкой и вновь обнаружила, что он равен той же самой величине. Чему может быть равна эта величина? </w:t>
      </w:r>
      <w:r>
        <w:rPr>
          <w:i/>
          <w:iCs/>
        </w:rPr>
        <w:t>(фолькло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Могут ли 7 слонов побить все клетки доски 4×10?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 xml:space="preserve">Можно ли расставить на окружности цифры 0, 1, 2, …, 9 так, чтобы сумма любых трех из них, идущих подряд, не превышала 13? </w:t>
      </w:r>
      <w:r>
        <w:rPr>
          <w:i/>
          <w:iCs/>
        </w:rPr>
        <w:t>(фолькло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b/>
          <w:bCs/>
        </w:rPr>
        <w:t>6</w:t>
      </w:r>
      <w:r>
        <w:rPr/>
        <w:t xml:space="preserve">. </w:t>
      </w:r>
      <w:r>
        <w:rPr>
          <w:bCs/>
        </w:rPr>
        <w:t>Пешеход, велосипедист и мотоциклист</w:t>
      </w:r>
      <w:r>
        <w:rPr>
          <w:b/>
          <w:bCs/>
        </w:rPr>
        <w:t xml:space="preserve"> </w:t>
      </w:r>
      <w:r>
        <w:rPr/>
        <w:t>движутся в одну сторону с постоянными скоростями. В тот момент, когда велосипедист догнал пешехода, мотоциклист отставал от них на 6 км. В тот момент, когда мотоциклист догнал велосипедиста, пешеход отставал от них на 3 км. На сколько километров велосипедист обгонял пешехода в тот момент, когда пешехода догнал мотоциклист?</w:t>
      </w:r>
      <w:r>
        <w:rPr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7</w:t>
      </w:r>
      <w:r>
        <w:rPr/>
        <w:t xml:space="preserve">. </w:t>
      </w:r>
      <w:r>
        <w:rPr>
          <w:bCs/>
        </w:rPr>
        <w:t xml:space="preserve">За круглым столом </w:t>
      </w:r>
      <w:r>
        <w:rPr/>
        <w:t>сидят 9 человек, каждый из которых либо рыцарь, либо лжец (рыцари всегда говорят правду, лжецы всегда лгут). Каждый их них сказал: «Мои соседи – рыцарь и лжец». Сколько среди них лжецов?</w:t>
      </w:r>
      <w:r>
        <w:rPr>
          <w:lang w:val="en-US"/>
        </w:rPr>
        <w:t xml:space="preserve"> </w:t>
      </w:r>
      <w:r>
        <w:rPr>
          <w:i/>
          <w:iCs/>
        </w:rPr>
        <w:t>(фольклор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Петя разрезал шахматную доску по границам клеток на части одинакового периметра. Оказалось, что не все части равны. Каково наибольшее возможное число частей? </w:t>
      </w:r>
      <w:r>
        <w:rPr>
          <w:i/>
          <w:iCs/>
        </w:rPr>
        <w:t>(А. Шаповалов)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6:42:00Z</dcterms:created>
  <dc:creator>1</dc:creator>
  <dc:description/>
  <cp:keywords/>
  <dc:language>en-US</dc:language>
  <cp:lastModifiedBy>shap</cp:lastModifiedBy>
  <dcterms:modified xsi:type="dcterms:W3CDTF">2013-09-28T11:26:00Z</dcterms:modified>
  <cp:revision>12</cp:revision>
  <dc:subject/>
  <dc:title>7</dc:title>
</cp:coreProperties>
</file>