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3, 6 класс</w:t>
      </w:r>
    </w:p>
    <w:p>
      <w:pPr>
        <w:pStyle w:val="Normal"/>
        <w:suppressAutoHyphens w:val="true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</w:t>
      </w:r>
      <w:r>
        <w:rPr/>
        <w:t xml:space="preserve">. В Зазеркалье имеют хождение монеты достоинством 7, 13 и 25 гиней. Алиса заплатила за пирожок несколько монет, и получила на сдачу на две монеты больше. Могла ли покупка стоить 100 гиней? </w:t>
      </w:r>
      <w:r>
        <w:rPr>
          <w:i/>
          <w:iCs/>
        </w:rPr>
        <w:t>(А. Шаповалов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Сумма трех натуральных чисел равна 520. На какое наибольшее число нулей может оканчиваться их произведение? </w:t>
      </w:r>
      <w:r>
        <w:rPr>
          <w:i/>
          <w:iCs/>
        </w:rPr>
        <w:t>(Колумбия, 2004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bCs/>
        </w:rPr>
        <w:t>3</w:t>
      </w:r>
      <w:r>
        <w:rPr/>
        <w:t xml:space="preserve">. В некоторый момент Таня измерила транспортиром угол между часовой и минутной стрелками часов. Через полчаса она вновь измерила угол между стрелками и получила тот же результат. Какой именно? </w:t>
      </w:r>
      <w:r>
        <w:rPr>
          <w:i/>
          <w:iCs/>
        </w:rPr>
        <w:t>(фольклор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>. В однокруговом чемпионате по матбоям участвовали 16 команд из 16 разных школ. Каждый бой проходил в одной из школ-участниц. В газете написали, что каждая команда сыграла во всех школах, кроме своей. Докажите, что журналисты ошиблись. (</w:t>
      </w:r>
      <w:r>
        <w:rPr>
          <w:i/>
        </w:rPr>
        <w:t>Ю. Лифшиц, Уральский турнир</w:t>
      </w:r>
      <w:r>
        <w:rPr>
          <w:iCs/>
        </w:rPr>
        <w:t>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Есть 720 спичек, разложенных в 100 кучек. Петя и Вася ходят по очереди. Каждым ходом выбирается кучка, делится на две меньшие части, и эти части сливаются с двумя из оставшихся кучек. Игрок победит, если после его хода во всех кучках станет поровну спичек. Если же после его хода остались всего две кучки, и они не равны, игрок проиграл. Кто может выиграть, как бы не играл соперник? </w:t>
      </w:r>
      <w:r>
        <w:rPr>
          <w:i/>
          <w:iCs/>
        </w:rPr>
        <w:t>(А. Шаповалов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bCs/>
        </w:rPr>
        <w:t>6</w:t>
      </w:r>
      <w:r>
        <w:rPr/>
        <w:t xml:space="preserve">. Каждый мальчик съел по одной конфете, 5 котлет и 3 омлета, а каждая девочка – по 2 котлеты, 4 омлета и 6 конфет. Всего они съели 220 конфет и котлет вместе взятых. А сколько омлетов? </w:t>
      </w:r>
      <w:r>
        <w:rPr>
          <w:i/>
          <w:iCs/>
        </w:rPr>
        <w:t>(По мотивам Харьковской областной олимпиады 1999-2000 г.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Петя разрезал шахматную доску по границам клеток на части одинакового периметра. Оказалось, что не все части равны. Каково наибольшее возможное число частей?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На клетчатой доске стоят 4×10 стоят 7 слонов. Докажите, что можно поставить восьмого слона так, чтобы он никого не побил.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0:47:00Z</dcterms:created>
  <dc:creator>№1</dc:creator>
  <dc:description/>
  <cp:keywords/>
  <dc:language>en-US</dc:language>
  <cp:lastModifiedBy>shap</cp:lastModifiedBy>
  <dcterms:modified xsi:type="dcterms:W3CDTF">2013-09-28T12:44:00Z</dcterms:modified>
  <cp:revision>23</cp:revision>
  <dc:subject/>
  <dc:title>Математический бой</dc:title>
</cp:coreProperties>
</file>