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6 клас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рифметика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</w:t>
        <w:tab/>
        <w:t>На кабинках колеса обозрения написаны номера 1, 2, 3, 4, … Когда кабинка с номером 25 находится в верхней точке колеса, кабинка с номером 8 находится в самой нижней точке. Сколько кабинок на колесе обозр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Степа полил удобрением помидоры из расчета 2 лейки на 5 кустов, а надо было – 3 лейки на 7 кустов. Из какого расчета ему нужно полить дополнительно кусты, чтобы исправить ошибку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  <w:t>В летнюю школу приехали 56 школьников и в целое число раз меньше преподавателей. В столовой за каждым столом разместилось столько человек, сколько было столов. Сколько преподавателей приехало в школу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  <w:t xml:space="preserve">Несколько одинаковых бочек наполнили доверху медом вперемешку с дегтем. При этом в первую бочку нал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часть всего меда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часть всего дегтя. Сколько могло быть бочек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>Заяц и Еж стартовали одновременно по круговой дороге с одного места в одном направлении. Заяц нагнал Ежа через 5 минут. Если бы они стартовали в противоположных направлениях, то встретились бы через 3 минуты. За сколько минут Еж может обойти полный кру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6 клас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Цифры и числа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</w:t>
        <w:tab/>
        <w:t>Представьте число 10000 в виде произведения двух множителей, в записи каждого из которых нет ни одного нул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В ряд выписаны в порядке возрастания числа, делящиеся на 9: 9, 18, 27, 36, … Под каждым числом этого ряда записана сумма его цифр. На каком месте во втором ряду впервые встретится число 45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  <w:t>Найдите наименьшее натуральное число, которое после умножения на 2 становится квадратом, а после умножения на 3 – кубом некоторого натурального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  <w:t>Найдите такое десятизначное число, чтобы его первая цифра указывала количество нулей в его записи, вторая цифра – количество единиц и т.д. вплоть до десятой цифры, которая должна указывать количество девяток в десятичной записи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>В записи семизначного числа нет одинаковых цифр, при этом оно делится нацело на каждую из своих цифр. Какие цифры отсутствуют в данном числ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6 клас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бинаторика и логика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</w:t>
        <w:tab/>
        <w:t>Если в кинозале рассадить 30 зрителей, то в любом случае хотя бы в одном ряду окажется не менее двух человек. А если придут только 26 человек, то по крайней мере три ряда будут пустыми. Сколько рядов может быть в зале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Новый год празднуют 20 человек, 16 из которых носят имя Саша. В полночь они рассядутся за круглым столом, и каждый загадает одно желание. Исполнится же желание лишь у тех, кто будет сидеть между двумя Сашами. Какое наибольшее число желаний может исполниться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</w:r>
      <w:r>
        <w:rPr>
          <w:color w:val="000000"/>
        </w:rPr>
        <w:t xml:space="preserve">Объект охраняют пятеро часовых: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, </w:t>
      </w:r>
      <w:r>
        <w:rPr>
          <w:i/>
          <w:color w:val="000000"/>
        </w:rPr>
        <w:t>D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E</w:t>
      </w:r>
      <w:r>
        <w:rPr>
          <w:color w:val="000000"/>
        </w:rPr>
        <w:t>. При этом справедливы следующие утверждения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ab/>
        <w:t>1)</w:t>
        <w:tab/>
        <w:t xml:space="preserve">Если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 спит, то и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спит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ab/>
        <w:t>2)</w:t>
        <w:tab/>
        <w:t xml:space="preserve">Хотя бы один из </w:t>
      </w:r>
      <w:r>
        <w:rPr>
          <w:i/>
          <w:color w:val="000000"/>
        </w:rPr>
        <w:t>D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E</w:t>
      </w:r>
      <w:r>
        <w:rPr>
          <w:color w:val="000000"/>
        </w:rPr>
        <w:t xml:space="preserve"> спит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ab/>
        <w:t>3)</w:t>
        <w:tab/>
        <w:t xml:space="preserve">Ровно один из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спит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ab/>
        <w:t>4)</w:t>
        <w:tab/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спит тогда и только тогда, когда спит </w:t>
      </w:r>
      <w:r>
        <w:rPr>
          <w:i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color w:val="000000"/>
        </w:rPr>
        <w:tab/>
        <w:t>5)</w:t>
        <w:tab/>
        <w:t xml:space="preserve">Если </w:t>
      </w:r>
      <w:r>
        <w:rPr>
          <w:i/>
          <w:color w:val="000000"/>
          <w:lang w:val="en-US"/>
        </w:rPr>
        <w:t>E</w:t>
      </w:r>
      <w:r>
        <w:rPr>
          <w:color w:val="000000"/>
        </w:rPr>
        <w:t xml:space="preserve"> спит, то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 и </w:t>
      </w:r>
      <w:r>
        <w:rPr>
          <w:i/>
          <w:color w:val="000000"/>
        </w:rPr>
        <w:t>D</w:t>
      </w:r>
      <w:r>
        <w:rPr>
          <w:color w:val="000000"/>
        </w:rPr>
        <w:t xml:space="preserve"> тоже спя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числите всех спящих часов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  <w:t>Имеется набор гирь со следующими свойствами: в нем есть 5 гирь, попарно различных по весу, и для любых двух гирь найдутся две другие гири того же суммарного веса. Какое наименьшее число гирь может быть в этом наборе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>На острове живут рыцари и лжецы, каждый из них живет в четырехэтажном доме. В социологическом опросе приняли участие все жители острова. На вопрос "Вы живете на первом этаже?" ответили "да" 40% жителей. На аналогичный вопрос про второй этаж утвердительно ответили 30%, про третий – 50%, а про четвертый – 0%. Какой процент жителей острова действительно живет на первом этаже?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6 клас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Часы и календарь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</w:t>
        <w:tab/>
      </w:r>
      <w:r>
        <w:rPr>
          <w:color w:val="000000"/>
        </w:rPr>
        <w:t>Электронные часы показывают время от 00:00 до 23:59. Сколько минут в течение суток значения часов и минут отличаются друг от друга на 15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Какое наибольшее количество дней подряд Юра может заниматься математикой, если он делает это по вторникам, пятницам и нечетным числам месяца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  <w:t>Будильник отстает на 4 минуты в час. Три с половиной часа тому назад он был поставлен точно. Сейчас на часах, показывающих точное время, 12 часов. Через сколько минут (точного времени) на будильнике тоже будет 12 часов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  <w:t>В США дату принято записывать так: номер месяца, потом число и год. В Европе же сначала идет число, потом месяц и год. Сколько в году дней, дату которых нельзя прочитать однозначно, не зная, каким способом она написана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>Какой сегодня день недели, если известно, что тот день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когда послезавтра станет вчера, будет так же далек от воскресенья, как тот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день, когда вчера было завт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6 класс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бинаторная геометрия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1.</w:t>
        <w:tab/>
        <w:t>Сложите с помощью 10 спичек два квад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2.</w:t>
        <w:tab/>
        <w:t>Длина ребра кубика равна 1. Из 12 таких кубиков сложили прямоугольный параллелепипед. Чему может равняться площадь его поверхности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3.</w:t>
        <w:tab/>
        <w:t>Сколько вершин может быть у клетчатого многоугольника, граница которого выложена 12 спичками по линиям клетчатой плоскости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4.</w:t>
        <w:tab/>
      </w:r>
      <w:r>
        <w:rPr>
          <w:color w:val="000000"/>
        </w:rPr>
        <w:t>Для того, чтобы застеклить 11 окон различных размеров и форм, заготовлено 11 стекол в точности по окнам. Стекольщик, не зная, что стекла подобраны, работает так: он подходит к очередному окну и перебирает неиспользованные стекла до тех пор, пока не найдет достаточно большое (то есть либо в точности подходящее, либо такое, из которого можно вырезать подходящее). Если же такого стекла нет, то переходит к следующему окну, и так, пока не обойдет все окна. Составлять стекло из нескольких частей нельзя. Какое максимальное число окон может остаться незастекленными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5.</w:t>
        <w:tab/>
        <w:t xml:space="preserve">В одной из 25 вершин клетчатого квадрата </w:t>
      </w:r>
      <w:r>
        <w:rPr>
          <w:spacing w:val="40"/>
        </w:rPr>
        <w:t>4×</w:t>
      </w:r>
      <w:r>
        <w:rPr/>
        <w:t>4 сидит таракан. По команде он начинает движение по линиям сетки, поворачивая в каждой вершине на 90°. Какое наибольшее число вершин (включая стартовую) он может посетить, если при движении таракана они не должны повторять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851" w:footer="0" w:bottom="851"/>
      <w:pgNumType w:fmt="decimal"/>
      <w:cols w:num="2" w:space="141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41:00Z</dcterms:created>
  <dc:creator>Alexander Gribalko</dc:creator>
  <dc:description/>
  <cp:keywords/>
  <dc:language>en-US</dc:language>
  <cp:lastModifiedBy>shap</cp:lastModifiedBy>
  <dcterms:modified xsi:type="dcterms:W3CDTF">2013-09-28T08:05:00Z</dcterms:modified>
  <cp:revision>5</cp:revision>
  <dc:subject/>
  <dc:title>Математический квадрат, 6 класс (печать)</dc:title>
</cp:coreProperties>
</file>