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Математический квадрат, 8 класс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тветы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985"/>
        <w:gridCol w:w="1985"/>
        <w:gridCol w:w="1985"/>
        <w:gridCol w:w="1985"/>
        <w:gridCol w:w="19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рифм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-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ли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 7, 9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доллар</w:t>
              <w:br/>
              <w:t>63 ц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динаров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лгеб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</w:t>
            </w:r>
            <w:r>
              <w:rPr/>
              <w:t>3, 7, 11</w:t>
            </w:r>
            <w:r>
              <w:rPr>
                <w:lang w:val="en-US"/>
              </w:rPr>
              <w:t>}</w:t>
            </w:r>
            <w:r>
              <w:rPr/>
              <w:br/>
            </w:r>
            <w:r>
              <w:rPr>
                <w:lang w:val="en-US"/>
              </w:rPr>
              <w:t>{2, 11, 13}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oMath>
            </m:oMathPara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еоме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°, 40°, 120°</w:t>
              <w:br/>
              <w:t>или</w:t>
              <w:br/>
              <w:t>36°, 36°, 108°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мбинато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и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инимум и максим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соль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13:00Z</dcterms:created>
  <dc:creator/>
  <dc:description/>
  <cp:keywords/>
  <dc:language>en-US</dc:language>
  <cp:lastModifiedBy>Alexander Gribalko</cp:lastModifiedBy>
  <dcterms:modified xsi:type="dcterms:W3CDTF">2012-06-24T17:32:00Z</dcterms:modified>
  <cp:revision>11</cp:revision>
  <dc:subject/>
  <dc:title>Математический квадрат, 8 класс (ответы)</dc:title>
</cp:coreProperties>
</file>