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Математический квадрат, 7 класс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тветы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27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985"/>
        <w:gridCol w:w="1985"/>
        <w:gridCol w:w="1985"/>
        <w:gridCol w:w="1985"/>
        <w:gridCol w:w="199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Арифм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ша 10</w:t>
              <w:br/>
              <w:t>Игорь 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мужчин</w:t>
              <w:br/>
              <w:t>19 женщин</w:t>
              <w:br/>
              <w:t>70 детей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Геомет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 3,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°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Турн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омбинатор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5,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роце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руб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5 и 1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секун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48:00Z</dcterms:created>
  <dc:creator/>
  <dc:description/>
  <dc:language>en-US</dc:language>
  <cp:lastModifiedBy>Alexander Gribalko</cp:lastModifiedBy>
  <dcterms:modified xsi:type="dcterms:W3CDTF">2012-06-25T14:46:00Z</dcterms:modified>
  <cp:revision>10</cp:revision>
  <dc:subject/>
  <dc:title>Математический квадрат, 7 класс (ответы)</dc:title>
</cp:coreProperties>
</file>