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40"/>
          <w:szCs w:val="40"/>
          <w:lang w:val="sv-SE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Командная олимпиада 6 класс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</w:t>
      </w:r>
      <w:r>
        <w:rPr/>
        <w:t xml:space="preserve">. Для проведения тренировочной командной олимпиады пригласили всех желающих школьников и заранее объявили, что в каждой команде – от 6 до 8 человек. Когда подсчитали количество пришедших, то выяснилось, что выполнить это условие невозможно, при этом на две команды школьников хватало. Сколько человек пришло на олимпиаду? </w:t>
      </w:r>
      <w:r>
        <w:rPr>
          <w:i/>
          <w:iCs/>
        </w:rPr>
        <w:t>(А. Блин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йдите наибольшее простое число, которое нельзя представить как сумму двух составных. </w:t>
      </w:r>
      <w:r>
        <w:rPr>
          <w:i/>
          <w:iCs/>
        </w:rPr>
        <w:t>(А. Шаповалов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Барон Мюнхгаузен разрезал квадрат на квадратики двух размеров и провел в каждом по одной диагонали. Он утверждает, что общая длина диагоналей маленьких квадратиков равна общей длине диагоналей больших. Могут ли слова барона быть правдой? </w:t>
      </w:r>
      <w:r>
        <w:rPr>
          <w:bCs/>
          <w:i/>
          <w:iCs/>
        </w:rPr>
        <w:t>(А. Шаповалов)</w:t>
      </w:r>
    </w:p>
    <w:p>
      <w:pPr>
        <w:pStyle w:val="Msolistparagraph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В итоговой таблице результатов группового турнира ЧЕ по футболу 4 команды расположились так, что у каждой, начиная со второй, ровно на 1 очко меньше, чем у предыдущей. Восстановите исходы всех матчей. (Давалось 3 очка за победу, 1 за ничью, 0 за поражение) . </w:t>
      </w:r>
      <w:r>
        <w:rPr>
          <w:b/>
        </w:rPr>
        <w:t xml:space="preserve"> </w:t>
      </w:r>
      <w:r>
        <w:rPr>
          <w:bCs/>
          <w:i/>
          <w:iCs/>
          <w:lang w:val="sv-SE"/>
        </w:rPr>
        <w:t>(</w:t>
      </w:r>
      <w:r>
        <w:rPr>
          <w:bCs/>
          <w:i/>
          <w:iCs/>
        </w:rPr>
        <w:t>А.Блин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/>
        <w:t xml:space="preserve">В отряде богатырей все весят по-разному, и делятся на наивных (всегда говорят правду) и тёртых (хану правды не говорят). Несколько богатырей стали в круг. На вопрос хана «У тебя есть тёртый сосед легче тебя?» все ответили «Нет». После разминки они стали в круг в другом порядке. Докажите, что на вопрос хана «У тебя есть наивный сосед легче тебя?» кто-нибудь ответит «Нет». </w:t>
      </w:r>
      <w:r>
        <w:rPr>
          <w:i/>
          <w:iCs/>
        </w:rPr>
        <w:t xml:space="preserve">(А.Шаповалов)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Msolistparagraph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6</w:t>
      </w:r>
      <w:r>
        <w:rPr>
          <w:bCs/>
        </w:rPr>
        <w:t>.</w:t>
      </w:r>
      <w:r>
        <w:rPr/>
        <w:t xml:space="preserve"> Найдутся ли три положительных числа, из которых одно равно произведению двух других, другое – разности двух других, а третье – полусумме двух других</w:t>
      </w:r>
      <w:r>
        <w:rPr>
          <w:b/>
        </w:rPr>
        <w:t xml:space="preserve">? </w:t>
      </w:r>
      <w:r>
        <w:rPr>
          <w:bCs/>
          <w:i/>
          <w:iCs/>
        </w:rPr>
        <w:t>(А.Шаповалов)</w:t>
      </w:r>
    </w:p>
    <w:p>
      <w:pPr>
        <w:pStyle w:val="Msolistparagraph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/>
        <w:t xml:space="preserve"> Можно ли кубик Рубика 6</w:t>
      </w:r>
      <w:r>
        <w:rPr>
          <w:rFonts w:eastAsia="Symbol" w:cs="Symbol" w:ascii="Symbol" w:hAnsi="Symbol"/>
        </w:rPr>
        <w:t></w:t>
      </w:r>
      <w:r>
        <w:rPr/>
        <w:t>6</w:t>
      </w:r>
      <w:r>
        <w:rPr>
          <w:rFonts w:eastAsia="Symbol" w:cs="Symbol" w:ascii="Symbol" w:hAnsi="Symbol"/>
        </w:rPr>
        <w:t></w:t>
      </w:r>
      <w:r>
        <w:rPr/>
        <w:t>6 оклеить без щелей и перекрытий прямоугольниками 1</w:t>
      </w:r>
      <w:r>
        <w:rPr>
          <w:rFonts w:eastAsia="Symbol" w:cs="Symbol" w:ascii="Symbol" w:hAnsi="Symbol"/>
        </w:rPr>
        <w:t></w:t>
      </w:r>
      <w:r>
        <w:rPr/>
        <w:t xml:space="preserve">2 так, чтобы каждый прямоугольник заклеивал ровно две клетки и у него было ровно </w:t>
        <w:br/>
        <w:t xml:space="preserve">6 соседей? (Соседи имеют общую границу ненулевой длины. Прямоугольник может закрывать две клетки на соседних гранях.) </w:t>
      </w:r>
      <w:r>
        <w:rPr>
          <w:bCs/>
          <w:i/>
          <w:iCs/>
        </w:rPr>
        <w:t>(А. Шапова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object w:dxaOrig="4424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95pt;margin-top:1.25pt;width:221.25pt;height:2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8288554" r:id="rId2"/>
        </w:object>
      </w:r>
      <w:r>
        <w:rPr>
          <w:b/>
        </w:rPr>
        <w:t xml:space="preserve">8. </w:t>
      </w:r>
      <w:r>
        <w:rPr/>
        <w:t>Дана таблица 2</w:t>
      </w:r>
      <w:r>
        <w:rPr>
          <w:rFonts w:eastAsia="Symbol" w:cs="Symbol" w:ascii="Symbol" w:hAnsi="Symbol"/>
        </w:rPr>
        <w:t></w:t>
      </w:r>
      <w:r>
        <w:rPr/>
        <w:t xml:space="preserve">8 (см. рис). Петя и Вася ходят по очереди, начинает Петя. Каждым ходом Петя меняет местами два числа в клетках, соседних по вертикали, а Вася – в клетках, соседних по горизонтали. Петя выиграет, если не позднее его 4-го хода станут равными суммы в горизонталях. Сможет ли Вася ему помешать? </w:t>
      </w:r>
      <w:r>
        <w:rPr>
          <w:i/>
          <w:iCs/>
        </w:rPr>
        <w:t>(А. Шапова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Знак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писок задач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5:00Z</dcterms:created>
  <dc:creator>Home</dc:creator>
  <dc:description/>
  <cp:keywords/>
  <dc:language>en-US</dc:language>
  <cp:lastModifiedBy>shap</cp:lastModifiedBy>
  <dcterms:modified xsi:type="dcterms:W3CDTF">2013-09-28T08:16:00Z</dcterms:modified>
  <cp:revision>4</cp:revision>
  <dc:subject/>
  <dc:title>Командная олимпиада</dc:title>
</cp:coreProperties>
</file>