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атематический квадрат, 6 класс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тветы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985"/>
        <w:gridCol w:w="1985"/>
        <w:gridCol w:w="1985"/>
        <w:gridCol w:w="1985"/>
        <w:gridCol w:w="19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рифм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ейка</w:t>
              <w:br/>
              <w:t>на 35 ку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ли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Цифры и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spacing w:val="40"/>
              </w:rPr>
              <w:t>6×</w:t>
            </w:r>
            <w:r>
              <w:rPr/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000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4, 5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бинаторика и лог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Часы и календ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мбинаторная геоме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 38, 40,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 6, 8, 10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03:00Z</dcterms:created>
  <dc:creator/>
  <dc:description/>
  <cp:keywords/>
  <dc:language>en-US</dc:language>
  <cp:lastModifiedBy>mitya</cp:lastModifiedBy>
  <dcterms:modified xsi:type="dcterms:W3CDTF">2012-06-26T06:55:00Z</dcterms:modified>
  <cp:revision>11</cp:revision>
  <dc:subject/>
  <dc:title>Математический квадрат, 6 класс (ответы)</dc:title>
</cp:coreProperties>
</file>